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1"/>
        <w:gridCol w:w="1275"/>
      </w:tblGrid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Juveniles 1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1841"/>
      </w:tblGrid>
      <w:tr>
        <w:trPr/>
        <w:tc>
          <w:tcPr>
            <w:tcW w:w="3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  <w:lang w:val="uk-UA"/>
              </w:rPr>
              <w:t>Буртов Давид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lang w:val="uk-UA"/>
              </w:rPr>
              <w:t>Одесса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ксименко Ольга, Киев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тынюк Елена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ченко Владимир, Киев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436"/>
        <w:gridCol w:w="1636"/>
        <w:gridCol w:w="1385"/>
        <w:gridCol w:w="1027"/>
        <w:gridCol w:w="3122"/>
        <w:gridCol w:w="2856"/>
      </w:tblGrid>
      <w:tr>
        <w:trPr>
          <w:tblHeader w:val="true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кая Дарь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Екатерины Гонтаренко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таренко Екатерина,Кравчук Виктор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Кондратьев Владисла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абина Ян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агрант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ндратьев Максим,Кондратьева Ири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вський Назар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їка Алін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чук Тимофі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а Анастасі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08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84"/>
      </w:tblGrid>
      <w:tr>
        <w:trPr/>
        <w:tc>
          <w:tcPr>
            <w:tcW w:w="80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46"/>
              <w:gridCol w:w="3946"/>
            </w:tblGrid>
            <w:tr>
              <w:trPr/>
              <w:tc>
                <w:tcPr>
                  <w:tcW w:w="39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1 2 1 1 5 1 1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3 5 5 5 4 2 4 3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4 4 4 3 3 3 5 5 4 3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2 1 2 2 4 2 2 1 2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3 5 3 3 4 5 1 3 4 5 4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1 2 2 1 5 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3 5 5 5 5 3 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5 3 3 4 4 2 5 4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4 1 1 2 4 2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4 2 4 3 3 1 3 3 4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2 1 1 5 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3 5 5 5 4 2 5 4 4 5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5 4 3 4 5 4 4 5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1 2 2 3 2 2 1 1 5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4 2 4 3 3 1 3 3 5 3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2 1 1 3 1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5 3 5 5 4 4 5 5 5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4 3 3 3 4 4 4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4 2 2 1 2 2 2 2 3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5 3 4 5 5 1 3 2 5 3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1 1 2 1 1 2 1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5 5 5 5 4 5 5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4 3 4 4 3 4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3 1 2 2 5 2 2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5 2 4 3 3 1 3 4 5 3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46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58:00Z</dcterms:created>
  <dc:creator>Nadiya Tkachenko</dc:creator>
  <dc:description/>
  <cp:keywords/>
  <dc:language>en-US</dc:language>
  <cp:lastModifiedBy>Nadiya Tkachenko</cp:lastModifiedBy>
  <dcterms:modified xsi:type="dcterms:W3CDTF">2015-02-28T16:02:00Z</dcterms:modified>
  <cp:revision>6</cp:revision>
  <dc:subject/>
  <dc:title>Протокол - "ПАРАД НАДІЙ - 2015" - Parad Nadiy Juveniles 1 - Латина</dc:title>
</cp:coreProperties>
</file>